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65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8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8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49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7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8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06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742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81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7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082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5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10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1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946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05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31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