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37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58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79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003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080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61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10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30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75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16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02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03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43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69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7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