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768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90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248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945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001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502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273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777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79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7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10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947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37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