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837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52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50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561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6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0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47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249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11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97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56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2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69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48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789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7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76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