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410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6649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3127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9160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6956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471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7807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2540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5664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1309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7874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6104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1365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7410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586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