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809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183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8872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6953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8273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188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300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91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9630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737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554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308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1850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