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884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941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963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736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231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514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416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958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252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067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847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796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365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067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304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820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860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