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77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973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360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3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737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186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494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823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317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983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239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493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387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530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497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