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0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413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7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18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1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93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30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73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426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29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0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1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32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