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566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301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9055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932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137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905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5553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476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8809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306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208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613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914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772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393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786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5304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