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994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282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50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751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054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681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125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000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998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038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213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165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577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802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315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