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66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48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6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2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914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78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78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26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97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81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2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51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