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99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46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97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380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246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11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656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14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54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44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2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26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17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66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88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26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844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