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41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387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09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28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3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242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74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35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80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7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32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842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32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7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16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