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90716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00864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60313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26722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57960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94979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19802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06649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48875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69109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94663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39616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07487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