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317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744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218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850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892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674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621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540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899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993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063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013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184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423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986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5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56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