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35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3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05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55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771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494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038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63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362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581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47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3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24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074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640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