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79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984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49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959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940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198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416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838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182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095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277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283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411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