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8086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0156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6364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7916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5491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8578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9901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6115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9583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917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749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261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7851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2199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4108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356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1938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