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640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2036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9963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5887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1105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1293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8193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3878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2046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3111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6045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8278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6333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1276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601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