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964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346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475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876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877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985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000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26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420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900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756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039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103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