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312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486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866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660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482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22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10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729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375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016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368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782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560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451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068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307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144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