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14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14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40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27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6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0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740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17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08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558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94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852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85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454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09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