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114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546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679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713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356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258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541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905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985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087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540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028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595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