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69794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8593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8942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7743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2332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9356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36536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0502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6722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4948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514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250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8529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8138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0239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7496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79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