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9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32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69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41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04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69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32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15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35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53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8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72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3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22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