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5463775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4207642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