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66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78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425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58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67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68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06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321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0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9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1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2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