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695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531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831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57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135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356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042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776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631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626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846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966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200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618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96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90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886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