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532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925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358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135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265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576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370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547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403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731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624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496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332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81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010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