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2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102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88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34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39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51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110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30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228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93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43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19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25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