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870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69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53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19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58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956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506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73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589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723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7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00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54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21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16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451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92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