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882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848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98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431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23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171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860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705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81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300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55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555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896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191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457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