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956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859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861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030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55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395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212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395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035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773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788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349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744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