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675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93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96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978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020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946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488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828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262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171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232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65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752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56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00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926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62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