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0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39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68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77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88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2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95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13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17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454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6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64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90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9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