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75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02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94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715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71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120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00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907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789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04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42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2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77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