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0609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124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866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47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689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81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610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594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740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52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651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35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616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159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211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433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398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