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333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6009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589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7716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6394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450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5214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059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726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89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70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8450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600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473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454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