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713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3532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51647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1539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1807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29777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54064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90721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25140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9385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65512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606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90260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