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2306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4536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5404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0431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3792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8438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9162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3724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8065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9713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309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019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4803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143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2973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2938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8055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