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686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071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009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695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154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159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114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847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1904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802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562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6251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122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179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697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