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749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558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036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614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223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35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246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427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990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911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7761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78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077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