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377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137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188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3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233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571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050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535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121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000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07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688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639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66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882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087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366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