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79798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37984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02290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46567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46912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99751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68743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67529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69271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27352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41168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37161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75779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75454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44438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