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6615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977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6527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