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250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2838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6457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6699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2476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2055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19881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63922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2396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7234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0686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9016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485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