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1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72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94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91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93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188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72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6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4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22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40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2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7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36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9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0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