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9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31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907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07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573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86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76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099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12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09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89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209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704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74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51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