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1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28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626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59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54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31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87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55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76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392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90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1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6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